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8 к приказу</w:t>
      </w:r>
    </w:p>
    <w:p>
      <w:pPr>
        <w:pStyle w:val="Normal"/>
        <w:ind w:left="5245" w:right="-5" w:hanging="0"/>
        <w:rPr/>
      </w:pPr>
      <w:r>
        <w:rPr/>
        <w:t>от  16.09.2019 № 45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б областном конкурсе «На лучший проект социальной кампании, направленной на обучение детей основам ПДД» среди юношеско-молодёжных объединений «Дорожные патрули», обучающихся и студентов профессиональных образовательных организаций, образовательных организаций высшего образова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exact" w:line="252" w:before="5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Областной конкурс  по безопасности дорожного движения </w:t>
      </w:r>
      <w:r>
        <w:rPr>
          <w:color w:val="000000"/>
          <w:spacing w:val="-1"/>
          <w:sz w:val="27"/>
          <w:szCs w:val="27"/>
        </w:rPr>
        <w:t xml:space="preserve">«На лучший проект социальной кампании, направленной на обучение детей основам ПДД» </w:t>
      </w:r>
      <w:r>
        <w:rPr>
          <w:sz w:val="28"/>
          <w:szCs w:val="28"/>
        </w:rPr>
        <w:t>проводится Управлением ГИБДД ГУ МВД России по Ростовской области, министерством общего и профессионального образования Ростовской области, комитетом по молодёжной политике Ростовской области, АНКО Центр «Безопасность с ПДД»,  общественной организацией регионального отделения «ВОА» Ростовской области, Ростовской региональной общественной детско-юношеской организацией «ЮИД ДОНА» при непосредственной поддержке муниципальных образований Ростовской области и СМИ в рамках реализации регионального проекта «Безопасность дорожного движения» Правительства Ростовской области и проекта «Безопасные дороги - Донскому краю» при поддержке Правительства Ростовской области.</w:t>
      </w:r>
      <w:r>
        <w:rPr>
          <w:b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3"/>
        </w:numPr>
        <w:ind w:left="734" w:hanging="1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учающихся и студентов к участию в пропаганде безопасного образа жизни в сфере обеспечения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влечение обучающихся и студентов в юношеско-молодёжное объединение «Дорожные патрули», юношеские секции ВО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основам ПДД с целью снижения количества ДТП с участием несовершеннолетних (возраст до 18 лет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процессе выработки единой информационной и пропагандисткой политики в области обеспечения безопасности дорожного дви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обучающихся и студентов к соблюдению Правил дорожного движения и воспитание законопослушного поведения участниками дорожного дв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ение рекомендаций 6-го Международного конгресса по безопасности дорожного движения (сентябрь 20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734" w:hanging="1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овед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конкурс проводится в три этап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муниципальный) - проходит в образовательных организациях с          05 октября 2019 по 05 ноября 2019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зональный) - с 15 по 25 ноября 2019; участвуют победители образовательных организаций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финал) - провести до 30 ноября 201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ind w:left="734" w:hanging="167"/>
        <w:jc w:val="both"/>
        <w:rPr>
          <w:b/>
          <w:b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конкурсе принимают участие все ГОУ НПО, ГОУ СПО, ВУЗы и средние специальные и высшие учебные заведения Ростовской области. Там, где не созданы юношеско-молодежные объединения </w:t>
      </w:r>
      <w:r>
        <w:rPr>
          <w:bCs/>
          <w:sz w:val="28"/>
          <w:szCs w:val="28"/>
        </w:rPr>
        <w:t xml:space="preserve">«Дорожные патрули», необходимо провести работу по организации их созда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734" w:hanging="1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конк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анда в количестве 10 человек в парадной тематической форме представляет проект, отражающий тематику безопасности дорожного движения по вопросам обучения детей основам ПД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может отражать одну из предложенных тем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шеход! Засветись в темноте!»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лосипед- друг детей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За рулём мотоцикла в мотошлеме!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Пристегнись!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«Купил мопед, получи категорию «М»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Пешеходный переход и знак «Дети»!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« Всё о светофоре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«Вступайте в отряды ЮИД!» и друг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екта социальной кампании представляются на электронном носителе с возможностью проекции на экра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екта целям и задачам Конкур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сть и доступность представл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, креативность, инновацио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(имеет ли он связь с практикой, актуальными для учащихся проблема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тапы и мероприятия по реализации про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щита проект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щита проекта проводится командой из 10 человек в парадной тематической форме; с использованием средств художественной выразительности в любой малой сценической форме (презентация, ролик, агитбригада, агитационный плакат, баннер, КВН и т.д.). Продолжительность выступления не более 5-ти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проект в печатном виде и на электронном носител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ритерии оценки защиты </w:t>
      </w:r>
      <w:r>
        <w:rPr>
          <w:sz w:val="28"/>
          <w:szCs w:val="28"/>
        </w:rPr>
        <w:t xml:space="preserve">(оценивается по 35-ти балльной системе):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тематики содержания проектов, режиссура, мастерство исполнения, использование музыкального материала, оригинальность, использование регионального компонента, парадная фор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34" w:hanging="1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: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Команды награждаются по двум направлениям участия в конкурсе; занявшие 1-3 места в зональных конкурсах, финале областного конкурса дипломами и памятными при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34" w:hanging="72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1" w:leader="none"/>
      </w:tabs>
      <w:ind w:left="360" w:hanging="36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935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561" w:leader="none"/>
      </w:tabs>
      <w:ind w:left="360" w:hanging="36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56:00Z</dcterms:created>
  <dc:creator>Пользователь</dc:creator>
  <dc:description/>
  <cp:keywords/>
  <dc:language>en-US</dc:language>
  <cp:lastModifiedBy>Галушкина В З</cp:lastModifiedBy>
  <cp:lastPrinted>2014-08-29T18:09:00Z</cp:lastPrinted>
  <dcterms:modified xsi:type="dcterms:W3CDTF">2019-10-23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