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right="-285" w:hanging="0"/>
        <w:rPr>
          <w:color w:val="000000"/>
          <w:spacing w:val="7"/>
        </w:rPr>
      </w:pPr>
      <w:r>
        <w:rPr>
          <w:color w:val="000000"/>
          <w:spacing w:val="7"/>
        </w:rPr>
        <w:t xml:space="preserve">Приложение № 1 к приказу </w:t>
      </w:r>
    </w:p>
    <w:p>
      <w:pPr>
        <w:pStyle w:val="Normal"/>
        <w:ind w:left="10065" w:right="-285" w:hanging="0"/>
        <w:rPr>
          <w:color w:val="000000"/>
          <w:spacing w:val="7"/>
        </w:rPr>
      </w:pPr>
      <w:r>
        <w:rPr>
          <w:color w:val="000000"/>
          <w:spacing w:val="7"/>
        </w:rPr>
        <w:t>от 16.09.2019 № 452</w:t>
      </w:r>
    </w:p>
    <w:p>
      <w:pPr>
        <w:pStyle w:val="Normal"/>
        <w:jc w:val="both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ind w:left="-540" w:hanging="0"/>
        <w:jc w:val="center"/>
        <w:rPr>
          <w:b/>
          <w:b/>
          <w:bCs/>
          <w:i/>
          <w:i/>
        </w:rPr>
      </w:pPr>
      <w:r>
        <w:rPr>
          <w:b/>
          <w:bCs/>
        </w:rPr>
        <w:t xml:space="preserve">мероприятий анализа ДТП с участием несовершеннолетних и </w:t>
      </w:r>
      <w:r>
        <w:rPr>
          <w:b/>
          <w:color w:val="000000"/>
          <w:spacing w:val="-1"/>
        </w:rPr>
        <w:t>обследования образовательных организаций по вопросам организации обучения несовершеннолетних безопасному поведению на дороге по фактам ДТП, произошедших по неосторожности несовершеннолетних в 2019-2020 учебном году</w:t>
      </w:r>
    </w:p>
    <w:p>
      <w:pPr>
        <w:pStyle w:val="Normal"/>
        <w:ind w:left="-54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03"/>
        <w:gridCol w:w="2125"/>
        <w:gridCol w:w="467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ок исполнения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и</w:t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 -аналитическая работа</w:t>
            </w:r>
          </w:p>
        </w:tc>
      </w:tr>
      <w:tr>
        <w:trPr>
          <w:trHeight w:val="12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Проведение анализа дорожно-транспортных происшествий с участием несовершеннолетних, изучение причин и условий, способствующих возникновению ДТП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ежемесячно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4" w:hanging="0"/>
              <w:contextualSpacing/>
              <w:jc w:val="both"/>
              <w:rPr>
                <w:bCs/>
              </w:rPr>
            </w:pPr>
            <w:r>
              <w:rPr/>
              <w:t>Уведомление органов, осуществляющих управление в сфере образования, о каждом факте ДТП с участием несовершеннолетних; направление информации в заинтересованные органы, ведомства, с дальнейшим обсуждением, разбором и выработкой решений, направленных на предупреждение подобных фа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 постоянной основе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ведение предоставляемой ГИБДД информации о каждом факте ДТП с участием несовершеннолетних до руководителей образовательных организаций в целях организации работы по предупреждению подобных фа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на постоянной основе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Отдел образования Администрации Тарасовского района, ОО</w:t>
            </w:r>
          </w:p>
        </w:tc>
      </w:tr>
      <w:tr>
        <w:trPr>
          <w:trHeight w:val="21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Проведение работы по каждому факту ДТП с участием несовершеннолетних (до 18 лет) в соответствии с указанием ГУОБДД МВД России от 03.03.2016 №13/3-у-1556, утверждающим методические рекомендации по организации проведения подразделениями Госавтоинспекции проверок по фактам ДТП, в которых погибли, получили ранения или травмы несовершеннолет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на постоянной основе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>
          <w:trHeight w:val="1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Проведение обследования образовательных организаций</w:t>
            </w:r>
            <w:r>
              <w:rPr>
                <w:color w:val="000000"/>
                <w:spacing w:val="-1"/>
              </w:rPr>
              <w:t xml:space="preserve"> по вопросам организации обучения несовершеннолетних безопасному поведению на дороге</w:t>
            </w:r>
            <w:r>
              <w:rPr>
                <w:bCs/>
              </w:rPr>
              <w:t xml:space="preserve"> по каждому факту ДТП с участием учащихся, нарушивших правила дорожного движ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на постоянной основ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, Муниципальное учреждение Отдел образования Администрации Тарасовского района, ОО</w:t>
            </w:r>
          </w:p>
        </w:tc>
      </w:tr>
      <w:tr>
        <w:trPr>
          <w:trHeight w:val="11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6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Доведение анализа детского дорожно-транспортного травматизма до заинтересованных ведомств с принятием конкретных мер, направленных на обеспечение детской безопас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ежеквартально 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7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4" w:hanging="0"/>
              <w:contextualSpacing/>
              <w:jc w:val="both"/>
              <w:rPr/>
            </w:pPr>
            <w:r>
              <w:rPr/>
              <w:t>Инициировать рассмотрение вопроса о состоянии детского дорожно-транспортного травматизма на обслуживаемой территории на заседании комиссий по обеспечению безопасности дорожного движения муниципальных образований с принятием конкретных мер по профилактике ДТП с участием несовершеннолетних, повышению качества обучения несовершеннолетних основам безопасного поведения на дорогах и совершенствования учебно-материальной базы по безопасности дорожного движ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аз в полугоди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, Муниципальное учреждение Отдел образования Администрации Тарасовского района, ОО</w:t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8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4" w:hanging="0"/>
              <w:contextualSpacing/>
              <w:jc w:val="both"/>
              <w:rPr/>
            </w:pPr>
            <w:r>
              <w:rPr/>
              <w:t>Организовать работу по систематическому контролю за состоянием улично-дорожной сети вблизи образовательных организа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на постоянной основ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9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и учёт разработанных маршрутов безопасного движения детей в образовательные организации, на которых в течение </w:t>
              <w:br/>
              <w:t>года зарегистрировано 3 и более ДТП, повлекших гибель или ранение детей в соответствии с Указанием Минобрнауки России, МВД России от 27 августа 2014 №№ ВК-1807/07, 1/80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before="0" w:after="0"/>
              <w:ind w:left="14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на постоянной основе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, Муниципальное учреждение Отдел образования Администрации Тарасовского района, ОО</w:t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едупредительно -профилактическая работа и мероприятия административного воз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зучение дорожной инспекцией схем организации дорожного движения в местах совершения ДТП с целью выявления дорожных условий, способствовавших совершению ДТП; принятие мер административного характера для их устранения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на постоянной основе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, Муниципальное учреждение Отдел образования Администрации Тарасовского района, ОО</w:t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проверок технического состояния автобусов, осуществляющих перевозки детей, проведение инструктажей по ПДД с водительским составом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3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рганизация и проведение </w:t>
            </w:r>
            <w:r>
              <w:rPr>
                <w:spacing w:val="-4"/>
              </w:rPr>
              <w:t xml:space="preserve">широкомасштабных </w:t>
            </w:r>
            <w:r>
              <w:rPr/>
              <w:t>(задействовано не менее 50% подразделений Госавтоинспекции на районном уровне, осуществлено информационное сопровождение в региональных средствах массовой информации с привлечением общественных и иных заинтересованных организаций</w:t>
            </w:r>
            <w:r>
              <w:rPr>
                <w:spacing w:val="-4"/>
              </w:rPr>
              <w:t>) информационно-пропагандистских социальных кампаний и акций, направленных на формирование устойчивых навыков законопослушного поведения на дорога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е менее трёх раз в полугоди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>
          <w:trHeight w:val="11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эвакуации от образовательных организаций бесхозного автотранспорта, строительных бытовых и иных предметов, которые могут быть использованы для закладки взрывных устройст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на постоянной основе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</w:rPr>
              <w:t>О МВД России по Тарасовскому району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центрация сил и средств дорожно-патрульной службы Госавтоинспекции, других служб вверенного подразделения на мероприятиях по предупреждению дорожно-транспортных происшествий с участием детей. Организация максимальной плотности нарядов в местах расположения образовательных организаций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5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>
          <w:trHeight w:val="8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инструктажей с сотрудниками полиции, задействованными в обеспечении безопасности на дорога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на постоянной основе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пагандистко-воспитательная работа и мероприятия, направленные на выработку у несовершеннолетних устойчивых стереотипов безопасного поведения на дорогах</w:t>
            </w:r>
          </w:p>
        </w:tc>
      </w:tr>
      <w:tr>
        <w:trPr>
          <w:trHeight w:val="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учебно-материальной базы общеобразовательных, дошкольных образовательных организаций по безопасности дорожного движ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на постоянной основе 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, Муниципальное учреждение Отдел образования Администрации Тарасовского района, ОО</w:t>
            </w:r>
          </w:p>
        </w:tc>
      </w:tr>
      <w:tr>
        <w:trPr>
          <w:trHeight w:val="6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3.2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ктивизация деятельности комиссий «За безопасность движения» в общеобразовательных организациях и «Родительского патруля»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5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.3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рганизация деятельности отрядов юных инспекторов движения, команд юных помощников инспекторов движения, юношеско-молодёжных объединений «Дорожные патрули»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5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.4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ализация комплекса мер по популяризации применения световозвращающих элементов пешеходами в тёмное время суток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5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.5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заимодействие со средствами массовой информации в вопросах профилактики аварийности и формирования у граждан негативного отношения к нарушениям ПДД РФ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right="-108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</w:t>
            </w:r>
          </w:p>
        </w:tc>
      </w:tr>
      <w:tr>
        <w:trPr>
          <w:trHeight w:val="11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.6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ализация комплексного плана мероприятий по предупреждению дорожно-транспортных происшествий с участием несовершеннолетних на территории Ростовской области на 2019 год и на 2020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до января 2019 года и сентября 2020 год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 МВД России по Тарасовскому району, Муниципальное учреждение Отдел образования Администрации Тарасовского района, ОО</w:t>
            </w:r>
            <w:r>
              <w:rPr>
                <w:color w:val="000000"/>
                <w:spacing w:val="2"/>
              </w:rPr>
              <w:t>, заинтересованные ведомства и общественные организации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26:00Z</dcterms:created>
  <dc:creator>Пользователь</dc:creator>
  <dc:description/>
  <cp:keywords/>
  <dc:language>en-US</dc:language>
  <cp:lastModifiedBy>Галушкина В З</cp:lastModifiedBy>
  <cp:lastPrinted>2013-09-28T10:31:00Z</cp:lastPrinted>
  <dcterms:modified xsi:type="dcterms:W3CDTF">2019-10-21T1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893</vt:lpwstr>
  </property>
</Properties>
</file>