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/>
      </w:pPr>
      <w:r>
        <w:rPr/>
        <w:t>Приложение № 5 к приказу</w:t>
      </w:r>
    </w:p>
    <w:p>
      <w:pPr>
        <w:pStyle w:val="Normal"/>
        <w:ind w:left="5670" w:right="-81" w:hanging="0"/>
        <w:rPr/>
      </w:pPr>
      <w:r>
        <w:rPr/>
        <w:t>от 16.09.2019 № 452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ла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ведения регионального профилактического мероприят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Безопасная дорога детям»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 период с 28 октября 2019 года по 10 ноября 2019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88"/>
        <w:gridCol w:w="1559"/>
        <w:gridCol w:w="382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исполн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ител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ть вопрос о проведении мероприятия «Безопасные дорога детям»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служебных совещаниях, заседаниях территориальных комиссий по обеспечению безопасности дорожного движения. Принять необходимые меры по выполнению плана проведения областного профилактического мероприятия в полном объе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5.10.20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ГИБДД О МВД России по Тарасовскому району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учреждение Отдел образования Администрации Тарасовск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водить инструктаж личного состава строевых подразделений ДПС, отделений ГИБДД территориальных органов МВД России по Ростовской области о задачах и целях проведения областного мероприятия «Безопасная дорога детям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 в период проведения 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ГИБДД О МВД России по Тарасовскому район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формить «Окно ГИБДД» с информацией о проведении данного мероприятия во всех организациях и предприятиях, образовательных организациях Рост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5.10.20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ГИБДД О МВД России по Тарасовскому район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и установить информационные щиты о проведении</w:t>
            </w:r>
            <w:r>
              <w:rPr>
                <w:bCs/>
                <w:sz w:val="22"/>
                <w:szCs w:val="22"/>
              </w:rPr>
              <w:t xml:space="preserve"> мероприятия «Безопасная дорога детя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5.10.20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ГИБДД О МВД России по Тарасовскому район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овать совместно со СМИ рейды, осветить данные вопросы по БДД в печатных СМИ, усилить пропаганду профилактической работы по безопасности дорожного движения с привлечением С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10.11.20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ГИБДД О МВД России по Тарасовскому району</w:t>
            </w:r>
            <w:r>
              <w:rPr>
                <w:sz w:val="22"/>
                <w:szCs w:val="22"/>
              </w:rPr>
              <w:t>; С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и издать наглядную агитацию по проведению осеннего профилактического мероприятия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распространить  во всех организациях, предприятиях и образовательных организациях Ростовской обла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25.10.20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ГИБДД О МВД России по Тарасовскому райо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ть проверку технического состояния автотранспортных средств, привлекаемых для перевозки детей и «школьных автобус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8.10.2019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0.11.20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ГИБДД О МВД России по Тарасовскому район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ить, провести и осветить в СМИ агитационный автопробег </w:t>
            </w:r>
            <w:r>
              <w:rPr>
                <w:bCs/>
                <w:sz w:val="22"/>
                <w:szCs w:val="22"/>
              </w:rPr>
              <w:t>«Безопасные дороги детям» с участием отрядов ЮИД и команд ЮП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8.10.2019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0.11.20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ГИБДД О МВД России по Тарасовскому район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Муниципальное учреждение Отдел образования Администрации Тарасовского района</w:t>
            </w:r>
            <w:r>
              <w:rPr>
                <w:sz w:val="22"/>
                <w:szCs w:val="22"/>
              </w:rPr>
              <w:t>, Центр «Безопасность с ПДД»; О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близить маршруты патрулирования нарядов ДПС к местам скопления людей, остановок пассажирского транспорта и к местам проведения массовых детски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8.10.2019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0.11.20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ГИБДД О МВД России по Тарасовскому район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овать проверку состояния технических средств регулирования дорожного движения в местах расположения дошкольных и общеобразовательных организаций. По результатам проверки информировать органы местной исполнительной власти, принять меры по устранению выявленных недоста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8.10.2019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0.11.20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ГИБДД О МВД России по Тарасовскому район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учреждениях здравоохранения организовать выпуск санитарных бюллетеней с темой безопасности движения для детей и взросл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 28.10.2019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0.11.20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ГИБДД О МВД России по Тарасовскому району, МБУЗ Тарасовская ЦРБ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готовить и провести предупредительно-профилактические мероприятия, направленные на снижение дорожно-транспортных происшествий с участием детей и подро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8.10.2019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0.11.20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Тарасовского района, </w:t>
            </w:r>
            <w:r>
              <w:rPr/>
              <w:t>ОГИБДД О МВД России по Тарасовскому район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ть и провести зачётные уроки по ПДД с уходом детей на осенние канику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8.10.20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ГИБДД О МВД России по Тарасовскому район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Муниципальное учреждение Отдел образования Администрации Тарасовского района, О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овать и провести сюжетно- ролевые игры по правилам дорожного движения в дошкольных образовательных организациях с участием команд ЮПИД и отрядов ЮИД в рамках реализации регионального проекта «Безопасность дорожного движ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8.10.2019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0.11.20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ГИБДД О МВД России по Тарасовскому район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Муниципальное учреждение Отдел образования Администрации Тарасовск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овать и провести рейды, акции с участием СМИ по проблемам предупреждения детского дорожно-транспортного травматизма на обслуживаемых территор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.11.20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ГИБДД О МВД России по Тарасовскому район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рганизовать и провести </w:t>
            </w:r>
            <w:r>
              <w:rPr>
                <w:color w:val="000000"/>
                <w:spacing w:val="-1"/>
              </w:rPr>
              <w:t xml:space="preserve"> выездные дни безопасности в рамках реализации регионального проекта «Безопасность дорожного движения» с участием передвижного «офис -класса» на базе автобуса безопасности дорожного движения в рамках выполнения рекомендаций Федеральной целевой программы «Повышение безопасности дорожного движения 2013-2020 гг.» </w:t>
            </w:r>
            <w:r>
              <w:rPr/>
              <w:t xml:space="preserve"> с</w:t>
            </w:r>
            <w:r>
              <w:rPr>
                <w:sz w:val="22"/>
                <w:szCs w:val="22"/>
              </w:rPr>
              <w:t xml:space="preserve"> просмотром тематического спектакля и выступлением агитбригад отрядов Ю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.11.20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ГИБДД О МВД России по Тарасовскому район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ть и провести областной конкурс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"/>
              </w:rPr>
              <w:t>«На лучший проект социальной кампании, направленной на обучение детей основам ПДД» среди юношеско-молодежных объединений «Дорожные патрули», учащихся и студентов профессиональных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.11.20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ГИБДД О МВД России по Тарасовскому район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Муниципальное учреждение Отдел образования Администрации Тарасовского района, О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ть и провести акцию «Безопасный пассажир» с размещением наглядной агитации в салонах транспорта, проведением встреч, бесед, собраний и т.д. в АТП, АТХ, гаражах совместно с членами ВОА, заинтересованными организации и ведомств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.11.20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ГИБДД О МВД России по Тарасовскому район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Муниципальное учреждение Отдел образования Администрации Тарасовского района, О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овать и провести </w:t>
            </w:r>
            <w:r>
              <w:rPr>
                <w:b/>
                <w:bCs/>
              </w:rPr>
              <w:t>о</w:t>
            </w:r>
            <w:r>
              <w:rPr/>
              <w:t xml:space="preserve">бластной конкурс дошкольных образовательных организаций (далее – ДОО) </w:t>
            </w:r>
            <w:r>
              <w:rPr>
                <w:bCs/>
              </w:rPr>
              <w:t>«Лучшее праздничное мероприятие, посвященное 5-летию образования команд юных помощников инспекторов движения» согласно полож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8.10.2019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0.11.20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ГИБДД О МВД России по Тарасовскому район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Муниципальное учреждение Отдел образования Администрации Тарасовского района, ОО, ДО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ть и провести встречи молодёжных объединений «Дорожные патрули» с сотрудниками ГИБД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8.10.2019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0.11.20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ГИБДД О МВД России по Тарасовскому району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е учреждение Отдел образования Администрации Тарасовского района, ОО</w:t>
            </w:r>
            <w:r>
              <w:rPr>
                <w:sz w:val="22"/>
                <w:szCs w:val="22"/>
              </w:rPr>
              <w:t xml:space="preserve"> , С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ть и провести в микрорайонах дошкольных образовательных организаций городов области акцию «Безопасный пешех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8.10.2019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0.11.20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ГИБДД О МВД России по Тарасовскому район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судить итоги проведения областного профилактического мероприятия </w:t>
            </w:r>
            <w:r>
              <w:rPr>
                <w:bCs/>
                <w:sz w:val="22"/>
                <w:szCs w:val="22"/>
              </w:rPr>
              <w:t xml:space="preserve">«Безопасная дорога детям» </w:t>
            </w:r>
            <w:r>
              <w:rPr>
                <w:sz w:val="22"/>
                <w:szCs w:val="22"/>
              </w:rPr>
              <w:t xml:space="preserve">на служебных совещаниях при начальниках территориальных органов МВД России по Ростовской области; на заседаниях городских, районных комиссиях по обеспечению безопасности дорожного движения и представить аналитические материалы в УГИБДД ГУ МВД России по Ростовской обла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.11.20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ГИБДД О МВД России по Тарасовскому район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Муниципальное учреждение Отдел образования Администрации Тарасовского района, О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3:49:00Z</dcterms:created>
  <dc:creator>Пользователь</dc:creator>
  <dc:description/>
  <cp:keywords/>
  <dc:language>en-US</dc:language>
  <cp:lastModifiedBy>Галушкина В З</cp:lastModifiedBy>
  <cp:lastPrinted>2013-08-14T10:11:00Z</cp:lastPrinted>
  <dcterms:modified xsi:type="dcterms:W3CDTF">2019-10-23T06:1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8893</vt:lpwstr>
  </property>
</Properties>
</file>